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60134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228600" cy="28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pple Professional Develop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“</w:t>
      </w:r>
      <w:r>
        <w:rPr>
          <w:rFonts w:cs="Arial" w:ascii="Arial" w:hAnsi="Arial"/>
          <w:b/>
          <w:sz w:val="36"/>
        </w:rPr>
        <w:t>MacBook – Out-of-the-Box Training”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0 hours in </w:t>
      </w:r>
      <w:r>
        <w:rPr>
          <w:rFonts w:cs="Arial" w:ascii="Arial" w:hAnsi="Arial"/>
          <w:i/>
        </w:rPr>
        <w:t>“Out-of-the-Box training on OSX 10.4 - Tiger” and “Introducton to iLife 06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EFORE THE TEACHERS ARRIVE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Connect Computer to the Internet – This may not be wireless for the training. We may have to connect all computers via Ethernet. Make sure Internet is working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onnect your MacBook to the LCD projector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Have 4 CD’s with NoteTaker OSX Tiger file and iLife 06 file ready. Participants will copy these files on to their computer during the workshop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Check out the dock on one of the teacher’s machines and the system preference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Check to see if we can download and install Widgets!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lcome / Introduction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ick background about the train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ick introductions from participants (grade/subject/ever used a Macintosh before!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utline the ses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uring Break – Pass around CD to install NoteTaker fil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</w:rPr>
        <w:t>Introduction to the MacBook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Introduction to the MacBook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gin presentation going through the sections on the MacBook parts. 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them the various ports on either side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them open it up, point out the sound keys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ject button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lk about the wireless card and how it’s installed under the keyboard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int out the speakers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urn over and show battery and battery indicator light</w:t>
      </w:r>
    </w:p>
    <w:p>
      <w:pPr>
        <w:pStyle w:val="Normal"/>
        <w:numPr>
          <w:ilvl w:val="3"/>
          <w:numId w:val="3"/>
        </w:numPr>
        <w:rPr/>
      </w:pPr>
      <w:r>
        <w:rPr>
          <w:rFonts w:cs="Arial" w:ascii="Arial" w:hAnsi="Arial"/>
        </w:rPr>
        <w:t>Ask if there’s anyone who hasn’t used a track pad</w:t>
      </w:r>
      <w:r>
        <w:rPr>
          <w:rFonts w:cs="Arial" w:ascii="Arial" w:hAnsi="Arial"/>
          <w:i/>
        </w:rPr>
        <w:t>. (Suggest not using their thumbs to click.  Take the time to use two index fingers or switch back and forth with one index finger)!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wer up the machines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t sure if we will have to log in!</w:t>
      </w:r>
    </w:p>
    <w:p>
      <w:pPr>
        <w:pStyle w:val="Normal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While starting up….Proper Care of the MacBook – “Not a Toy, Expensive Tool”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Walk with it closed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Don’t work with a pencil or pen in your hand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Food and drink away from machines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Cleaning screen and keyboar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While starting up – Demo Notebook from Notetaker and tell them they will put this on their computer during a brea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Desktop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int out the Menu Bar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int out the Dock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them open the Hard Drive using the “Blue finder guys on the dock”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Hard Driv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lk through the features of the window.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</w:rPr>
        <w:t xml:space="preserve">Point out the two main sections of the window. </w:t>
      </w:r>
      <w:r>
        <w:rPr>
          <w:rFonts w:cs="Arial" w:ascii="Arial" w:hAnsi="Arial"/>
          <w:i/>
        </w:rPr>
        <w:t>Mention that the side column is called the sidebar.  They’ll hear that term used a lo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ttons to close, minimize and resize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 through the View buttons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con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ist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lumn</w:t>
      </w:r>
    </w:p>
    <w:p>
      <w:pPr>
        <w:pStyle w:val="Normal"/>
        <w:numPr>
          <w:ilvl w:val="4"/>
          <w:numId w:val="3"/>
        </w:numPr>
        <w:rPr/>
      </w:pPr>
      <w:r>
        <w:rPr>
          <w:rFonts w:cs="Arial" w:ascii="Arial" w:hAnsi="Arial"/>
        </w:rPr>
        <w:t>Select HD / Applications</w:t>
      </w:r>
      <w:r>
        <w:rPr>
          <w:rFonts w:cs="Arial" w:ascii="Arial" w:hAnsi="Arial"/>
          <w:i/>
        </w:rPr>
        <w:t>:  Discuss that all programs are installed in the Applications folde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rect them to select Chess and open the program. 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an to close quickly. </w:t>
      </w:r>
      <w:r>
        <w:rPr>
          <w:rFonts w:cs="Arial" w:ascii="Arial" w:hAnsi="Arial"/>
          <w:i/>
        </w:rPr>
        <w:t>(Students who play chess do better in math and ultimately better in school)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int out the button that toggles the sidebar and buttons on and off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how to resize a window and move it to a different location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ck on the “House” on the sidebar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 over the parts of the house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cuments folder</w:t>
      </w:r>
    </w:p>
    <w:p>
      <w:pPr>
        <w:pStyle w:val="Normal"/>
        <w:numPr>
          <w:ilvl w:val="5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ke a folder in here using the gear tool in the window. Call it “Apple Workshop”. We can navigate to this folder later to save a document into it!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ust talk about the other folders Music, Pictures, and Movies.  This is where items get saves to automatically in iTunes, iPhoto, iMovie.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ibrary – Don’t go in there!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lculator -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 them how to switch to different calculators by clicking the GREEN button. 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basic.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ientific.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gramming.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per Tape  (View menu / Show Paper tape.)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how to add to Dock if possible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</w:rPr>
        <w:t xml:space="preserve">Search for the Dictionary </w:t>
      </w:r>
      <w:r>
        <w:rPr>
          <w:rFonts w:cs="Arial" w:ascii="Arial" w:hAnsi="Arial"/>
          <w:i/>
        </w:rPr>
        <w:t>(use the first one, it’s the application in the Hard Drive)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ok up several words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uble clicking on a word defines it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d the word and the definition using services. (Dictionary / Services / Speech / Start Speaking Text.  </w:t>
      </w:r>
      <w:r>
        <w:rPr>
          <w:rFonts w:cs="Arial" w:ascii="Arial" w:hAnsi="Arial"/>
          <w:i/>
        </w:rPr>
        <w:t>Make sure they remember the mute button so you can regain control – F3.</w:t>
      </w:r>
    </w:p>
    <w:p>
      <w:pPr>
        <w:pStyle w:val="Normal"/>
        <w:numPr>
          <w:ilvl w:val="3"/>
          <w:numId w:val="3"/>
        </w:numPr>
        <w:rPr/>
      </w:pPr>
      <w:r>
        <w:rPr>
          <w:rFonts w:cs="Arial" w:ascii="Arial" w:hAnsi="Arial"/>
        </w:rPr>
        <w:t>Point out that the dictionary is also a thesaurus.  Ask them if their teachers ever tell them they need to use a wider variety of descriptive words</w:t>
      </w:r>
      <w:r>
        <w:rPr>
          <w:rFonts w:cs="Arial" w:ascii="Arial" w:hAnsi="Arial"/>
          <w:i/>
        </w:rPr>
        <w:t xml:space="preserve">. Point out that this will be a tremendous help for writing papers.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Dock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how to make changes to the dock from the Apple Menu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pen up Dock Preferences.  Go through each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le Managemen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Open Word, 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Select Notebook document.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Show how to add tabs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Type a sentence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Save to the folder they created earlier called “Apple Workshop”.</w:t>
      </w:r>
    </w:p>
    <w:p>
      <w:pPr>
        <w:pStyle w:val="Normal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ystem Preference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ppearance – Chance Highlight Color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ktop and Screensaver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iversal Access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oom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eech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ct a  Text to Speech Voic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time – International Keyboard Vie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fing with Safari – We will also use this time to find some music and images for the later part of the day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ress Bar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ustomize to add Text Size and Home Butto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lk about Bookmark Bar vs. Bookmark Menu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ke participant to CNN.com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how you can PDF this pag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the bookmark to their Bookmark Menu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lk about RS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 to freeplaymusic.com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wnload one 30 second song together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ive participants a chance to download a few more songs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 to Pics4Learning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this URL to their Bookmarks Bar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rect them into the Animals link .  Have them quickly choose an animal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ck on a thumbnail to enlarge it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trol click on the image / Select, Add image to iPhoto library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can find other images that they find interesting and download them for later use!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is opens iPhoto.  Have them minimize that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ck in Safari, hit the back button, choose another image.  Repeat the process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them collect at least three-four im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ak – Get CD’s from their car if they have them/Also show how to copy CD and have participants load NoteTaker files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t participants go in and look at both NoteTaker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Tune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roduction to iTune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porting from a CD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ganization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ylist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time – Music Store 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ighlight Podcas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en iPhoto (iLife 06) 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how to edit. (cropping, red eye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eate an album, name it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ag images to the album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ke slide show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how to edit slide show music, etc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ort slide show as a Quicktime Movie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int out the book, calendar and card fea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ntroduction to iMovi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 the photos from earlier to create a more robust present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lk about Movie clips and how you can import digital video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kip Themes for now! Come back if you have time!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di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hotos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op photos down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urn off Ken Burns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how to change time of images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y movie so far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udio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narration to a still picture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a song to the background.</w:t>
      </w:r>
    </w:p>
    <w:p>
      <w:pPr>
        <w:pStyle w:val="Normal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how to edit volume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diting 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itle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ffect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are as a Quicktime Mov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hboard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weather widget – How to change and move on scre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where other preinstalled widgets ar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 how to download another widget – I suggest XCuts which has all Macintosh shortcuts.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potligh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Boot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art Folder - Dem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urn Folder - Dem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Good-bye and good luck</w:t>
      </w:r>
      <w:r>
        <w:rPr>
          <w:rFonts w:cs="Arial" w:ascii="Arial" w:hAnsi="Arial"/>
        </w:rPr>
        <w:t>!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color w:val="003366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1:56:00Z</dcterms:created>
  <dc:creator>Bob Densmore</dc:creator>
  <dc:description/>
  <cp:keywords/>
  <dc:language>en-US</dc:language>
  <cp:lastModifiedBy>Jill Bohrer</cp:lastModifiedBy>
  <cp:lastPrinted>2006-05-04T12:09:00Z</cp:lastPrinted>
  <dcterms:modified xsi:type="dcterms:W3CDTF">2007-09-24T01:56:00Z</dcterms:modified>
  <cp:revision>2</cp:revision>
  <dc:subject/>
  <dc:title>NYC BOE Apple Professional Development</dc:title>
</cp:coreProperties>
</file>